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057765" cy="5008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7680" cy="5008320"/>
                          <a:chOff x="0" y="0"/>
                          <a:chExt cx="10057680" cy="500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255240"/>
                            <a:ext cx="10056960" cy="475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65360" y="1634400"/>
                            <a:ext cx="23824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м осуществляющим обучение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4208760"/>
                            <a:ext cx="68580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е п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96200" y="2105280"/>
                            <a:ext cx="43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ы  на обуч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59600" y="255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920" y="330120"/>
                            <a:ext cx="4570200" cy="21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стерство труда и социальной политики Приморского кр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892080"/>
                            <a:ext cx="4568760" cy="21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Дальнереченского городского округ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1328400"/>
                            <a:ext cx="4568760" cy="304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ядок  координации  обучения по охране труда на территории Дальнереченского городского округа (утвержден постановлением администрации Дальнереченского городского округа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44760" y="542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6160" y="8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8520" y="576000"/>
                            <a:ext cx="217044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евременное  предоставление  информации, ежеквартальных  и  годовых отче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597600"/>
                            <a:ext cx="1942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ство и  контроль осущест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нных  государственных  полномоч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30640" y="132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760" y="1153800"/>
                            <a:ext cx="13716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зработка и утверждени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440" y="1110600"/>
                            <a:ext cx="159876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1940040"/>
                            <a:ext cx="1484640" cy="43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ые обучаю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и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8120" y="1940040"/>
                            <a:ext cx="1256760" cy="43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рганизации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1940040"/>
                            <a:ext cx="1713960" cy="43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одатели – физические лица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еющие право найма работник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551320"/>
                            <a:ext cx="1828080" cy="42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кредитованные организации ПК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азывающие услуги в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учения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41920"/>
                            <a:ext cx="1828080" cy="30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лиалы этих организац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0" y="4557960"/>
                            <a:ext cx="91296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4557960"/>
                            <a:ext cx="91440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440" y="4557960"/>
                            <a:ext cx="914400" cy="315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е специалис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557960"/>
                            <a:ext cx="914400" cy="314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840" y="4557960"/>
                            <a:ext cx="171396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лены комиссии (комитет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5640" y="4557960"/>
                            <a:ext cx="1597680" cy="315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олномоченные (доверенные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ца по охране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87520" y="494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96880" y="494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0480" y="447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2240" y="438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429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4680" y="420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1576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436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368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156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4500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732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18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3080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7316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248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96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5788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9440" y="1940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30880" y="19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45160" y="19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1676880"/>
                            <a:ext cx="21718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ведение муниципального правового а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4640" y="98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6720" y="193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555560" y="660960"/>
                            <a:ext cx="96012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результатах обучения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3172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26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164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84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0800" y="194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44760" y="255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1969920"/>
                            <a:ext cx="114372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удостове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88280" y="22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5240" y="220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74080" y="255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495400" y="2016000"/>
                            <a:ext cx="43740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ы на обучени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1939320"/>
                            <a:ext cx="12567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достовер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44320" y="211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55040" y="2115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5872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14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52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8872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34408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596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57304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029880" y="455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98640" y="445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38720" y="3223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450400" y="3098880"/>
                            <a:ext cx="871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бучения            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22240" y="3098880"/>
                            <a:ext cx="871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знаний треб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храны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860280"/>
                            <a:ext cx="914400" cy="29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2986920"/>
                            <a:ext cx="1255320" cy="34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проверке знаний требований  охраны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85800" y="316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360" y="490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360" y="40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699480" y="2436840"/>
                            <a:ext cx="1743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е требований охраны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73680" y="23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1880" y="316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1666440" y="2396160"/>
                            <a:ext cx="43740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обучения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28080" y="246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400" y="23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0400" y="185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080" y="185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025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02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28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7400" y="228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320" y="2551320"/>
                            <a:ext cx="148212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бучения 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76880"/>
                            <a:ext cx="182808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44840" y="228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5240" y="228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258360" y="2038680"/>
                            <a:ext cx="1482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и о результатах обучения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01840" y="4295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40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7760" y="2006280"/>
                            <a:ext cx="14846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 и  проведение обучения   по охране 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37320" y="3913560"/>
                            <a:ext cx="912960" cy="248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00480" y="473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88160" y="351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71880" y="351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14040" y="3249360"/>
                            <a:ext cx="125676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в работе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160" y="2900520"/>
                            <a:ext cx="1256760" cy="34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о проверке знаний требова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ы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602640" y="307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2560" y="307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600480" y="40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9031320" y="2311560"/>
                            <a:ext cx="1710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ние требований охраны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3859560"/>
                            <a:ext cx="68580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45240" y="2201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7360" y="220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058440" y="254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4480" y="43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4480" y="97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5440" y="106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4480" y="106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58280" y="1153800"/>
                            <a:ext cx="13716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результатах обучения по охране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5360" y="2462400"/>
                            <a:ext cx="10292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ы проверки знаний требований  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73040" y="290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687520" y="237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9560" y="2462400"/>
                            <a:ext cx="57204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е     в работе комисс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10480" y="2431080"/>
                            <a:ext cx="4374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со специалисто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773840" y="342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14760" y="3249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56120" y="237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28960" y="429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57560" y="359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6413400" y="1904760"/>
                            <a:ext cx="15717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 проведение обучения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658280" y="2289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973560" y="4208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5942880" y="2005200"/>
                            <a:ext cx="14846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результатах обучения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484920" y="368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88160" y="464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371880" y="394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42560" y="464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58200" y="403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7736400" y="159120"/>
                            <a:ext cx="69984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 годовых и ежеквартальных результатах обучения  по охране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3423960"/>
                            <a:ext cx="1713960" cy="42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ы аккредитованных организаций, оказывающие услуги в области охраны тру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71560" y="194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486360" y="1852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5.1pt;margin-top:12.45pt;width:900.9pt;height:381.85pt" coordorigin="-1102,249" coordsize="18018,7637">
                <v:rect id="shape_0" stroked="f" o:allowincell="f" style="position:absolute;left:1;top:402;width:15837;height:74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92;top:2574;width:3751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м осуществляющим обучение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79;top:6628;width:1079;height: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е п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95;top:3316;width:688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ы  на обу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283;top:40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321;top:520;width:7196;height:3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стерство труда и социальной политики Приморского кр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405;width:7194;height:33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Дальнереченского городского окру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2092;width:7194;height:4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ядок  координации  обучения по охране труда на территории Дальнереченского городского округа (утвержден постановлением администрации Дальнереченского городского округ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02;top:8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742;top:14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281;top:907;width:3417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евременное  предоставление  информации, ежеквартальных  и  годовых отче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941;width:30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ство и  контроль осуществ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нных  государственных  полномоч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922;top:20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579;top:1817;width:2159;height:2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зработка и утверждение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7;top:1749;width:2517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1;top:3055;width:2337;height:6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ые обучающ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и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1;top:3055;width:1978;height:6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рганизац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60;top:3055;width:2698;height:68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одатели – физические лица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еющие право найма работ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018;width:2878;height:66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кредитованные организации ПК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азывающие услуги в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633;width:2878;height:47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лиалы этих организац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60;top:7178;width:1437;height:4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7178;width:1439;height:4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1;top:7178;width:1439;height:49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е специа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7178;width:1439;height:49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1;top:7178;width:2698;height:51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лены комиссии (комитет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1;top:7178;width:2515;height:49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олномоченные (доверенные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ца по охране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681;top:77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696;top:77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0;top:70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421;top:69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676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0;top:66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702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2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3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782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23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2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2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403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42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03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1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020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1;top:30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3;top:30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142;top:30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680;top:2641;width:3419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ведение муниципального правового ак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322;top:154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01;top:30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451;top:1041;width:1511;height:78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результатах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924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461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002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41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096;top:30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102;top:401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578;top:3102;width:1800;height:3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удостовер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383;top:3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1;top:34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63;top:40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654;top:3176;width:688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ы на обуч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38;top:3054;width:1978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достоверени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361;top:33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55;top:333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1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41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82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421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140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322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01;top:71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220;top:71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659;top:70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250;top:50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8584;top:4880;width:1371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бучения            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5;top:4880;width:1371;height:8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знаний требов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20;top:6079;width:1439;height:45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1;top:4704;width:1976;height:5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проверке знаний требований 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80;top:49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;top:77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39;top:63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-1102;top:3838;width:2744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е требований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423;top:37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20;top:498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24;top:3774;width:688;height:90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2879;top:38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3;top:37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3;top:29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79;top:29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880;top:319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31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36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0;top:36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61;top:4018;width:2333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641;width:2878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6842;top:36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221;top:36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132;top:3210;width:2334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и о результатах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5042;top:67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63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241;top:3160;width:2337;height:90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 и  проведение обучения   по охране 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287;top:6163;width:1437;height:39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119;top:74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42;top:553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59;top:553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778;top:5117;width:1978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в работе комисс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419;top:4568;width:1978;height:5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о проверке знаний требова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5122;top:484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398;top:48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119;top:63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4223;top:3640;width:2693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ние требований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80;top:6078;width:1079;height:41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1882;top:3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39;top:34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541;top:401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9;top:6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19;top:15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02;top:16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19;top:16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060;top:1817;width:2159;height:5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результатах обучения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678;top:3878;width:162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ы проверки знаний требований   охраны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3501;top:45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681;top:374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598;top:3878;width:900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е     в работе комисс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43;top:3828;width:688;height:58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со специалист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2242;top:539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79;top:51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57;top:374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699;top:676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059;top:5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0100;top:3000;width:2474;height:71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 проведение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2060;top:360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982;top:662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9359;top:3158;width:2337;height:89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результатах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4937;top:58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42;top:731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759;top:62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398;top:73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320;top:635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2184;top:250;width:1101;height:6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 годовых и ежеквартальных результатах обучения  по охране тру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060;top:5392;width:2698;height:67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ы аккредитованных организаций, оказывающие услуги в области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459;top:30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4939;top:29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-372110</wp:posOffset>
                </wp:positionV>
                <wp:extent cx="9958070" cy="323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8070" cy="323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хема координации проведения на территории Дальнереченского городского  округа обучения по охране тру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4.1pt;height:25.45pt;mso-wrap-distance-left:9.05pt;mso-wrap-distance-right:9.05pt;mso-wrap-distance-top:0pt;mso-wrap-distance-bottom:0pt;margin-top:-29.3pt;mso-position-vertical-relative:text;margin-left: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04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хема координации проведения на территории Дальнереченского городского  округа обучения по охране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-1714500</wp:posOffset>
                </wp:positionV>
                <wp:extent cx="3830320" cy="1307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1307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01" w:leader="none"/>
                              </w:tabs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 xml:space="preserve">к Порядку осуществления отдельных государственных полномочий по государственному управлению охраной труда на территории Дальнереченского городского округа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от  24.06.2025 № 855-па____</w:t>
                            </w: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 xml:space="preserve">  №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lang w:eastAsia="zh-CN"/>
                              </w:rPr>
                              <w:t>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02.95pt;mso-wrap-distance-left:9.05pt;mso-wrap-distance-right:9.05pt;mso-wrap-distance-top:0pt;mso-wrap-distance-bottom:0pt;margin-top:-13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801" w:leader="none"/>
                        </w:tabs>
                        <w:suppressAutoHyphens w:val="tru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 xml:space="preserve">к Порядку осуществления отдельных государственных полномочий по государственному управлению охраной труда на территории Дальнереченского городского округа </w:t>
                      </w:r>
                      <w:r>
                        <w:rPr>
                          <w:sz w:val="28"/>
                          <w:szCs w:val="28"/>
                          <w:u w:val="single"/>
                          <w:lang w:eastAsia="zh-CN"/>
                        </w:rPr>
                        <w:t>от  24.06.2025 № 855-па____</w:t>
                      </w:r>
                      <w:r>
                        <w:rPr>
                          <w:sz w:val="28"/>
                          <w:szCs w:val="28"/>
                          <w:lang w:eastAsia="zh-CN"/>
                        </w:rPr>
                        <w:t xml:space="preserve">  №</w:t>
                      </w:r>
                      <w:r>
                        <w:rPr>
                          <w:sz w:val="28"/>
                          <w:szCs w:val="28"/>
                          <w:u w:val="single"/>
                          <w:lang w:eastAsia="zh-CN"/>
                        </w:rPr>
                        <w:t>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50405</wp:posOffset>
                </wp:positionH>
                <wp:positionV relativeFrom="paragraph">
                  <wp:posOffset>626110</wp:posOffset>
                </wp:positionV>
                <wp:extent cx="2486660" cy="1308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1308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03pt;mso-wrap-distance-left:9.05pt;mso-wrap-distance-right:9.05pt;mso-wrap-distance-top:0pt;mso-wrap-distance-bottom:0pt;margin-top:49.3pt;mso-position-vertical-relative:text;margin-left:5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454" w:right="454" w:gutter="0" w:header="0" w:top="382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5:20:00Z</dcterms:created>
  <dc:creator>matyuhin_fn</dc:creator>
  <dc:description/>
  <cp:keywords/>
  <dc:language>en-US</dc:language>
  <cp:lastModifiedBy>Гиргель ОЮ</cp:lastModifiedBy>
  <cp:lastPrinted>2025-05-29T11:33:00Z</cp:lastPrinted>
  <dcterms:modified xsi:type="dcterms:W3CDTF">2025-06-26T05:20:00Z</dcterms:modified>
  <cp:revision>2</cp:revision>
  <dc:subject/>
  <dc:title> </dc:title>
</cp:coreProperties>
</file>